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. Japane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f�B�A���|���c�n�r�{�����[���t�@�C�� �]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F�e�u�b.�d�w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F�e�u�b.�c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      �</w:t>
      </w:r>
      <w:r>
        <w:rPr/>
        <w:t>FN.Oka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���</w:t>
      </w:r>
      <w:r>
        <w:rPr/>
        <w:t>@�F�t���[�\�t�g�E�F�A�ł��B���Ȃ��ɂƂ�ė��p���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ǂ�ǂ�g��ĉ������B�Ĕz�z��"FVC.EXE"��"FVC.DOC"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Z�b�g�ɂ��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Ȃɂł���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c�n�r�A�v���P�[�V�����ł��B�����Ȃc�n�r�y�т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c�n�r�v�����v�g�ł��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��������m�s�̂c�n�r�v�����v�g�ł͊��S���</w:t>
      </w:r>
      <w:r>
        <w:rPr/>
        <w:t>쌟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P�R�a�h�n�r�R�[���̎g�p�����Ȃ̂œ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b�s�[�f�B�X�N�̃C���[�W�f�[�^��t�@�C���ɂ��ĕ</w:t>
      </w:r>
      <w:r>
        <w:rPr>
          <w:rtl w:val="true"/>
        </w:rPr>
        <w:t>ۑ</w:t>
      </w:r>
      <w:r>
        <w:rPr/>
        <w:t>�������</w:t>
      </w:r>
      <w:r>
        <w:rPr/>
        <w:t>A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�t���b�s�[�f�B�X�N��e�𕜌����</w:t>
      </w:r>
      <w:r>
        <w:rPr>
          <w:rtl w:val="true"/>
        </w:rPr>
        <w:t>܂</w:t>
      </w:r>
      <w:r>
        <w:rPr/>
        <w:t>��</w:t>
      </w:r>
      <w:r>
        <w:rPr/>
        <w:t>B����͉��L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t���b�s�[�f�B�X�N�̃t�H�[�}�b�g�@�\����</w:t>
      </w:r>
      <w:r>
        <w:rPr>
          <w:rtl w:val="true"/>
        </w:rPr>
        <w:t>܂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�t���b�s�[�f�B�X�N�ւ̕��������s����</w:t>
      </w:r>
      <w:r>
        <w:rPr/>
        <w:t>ꍇ�</w:t>
      </w:r>
      <w:r>
        <w:rPr/>
        <w:t>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̃G���[������Ί��ϐ�"PATH"�Ŏ����</w:t>
      </w:r>
      <w:r>
        <w:rPr/>
        <w:t>ꂽ</w:t>
      </w:r>
      <w:r>
        <w:rPr/>
        <w:t>"FORMAT"�R�}���h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B�A�̏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i�y�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ł͂a�`�c�@�r�d�b�s�n�q�}�[�N�̂���t���b�s�[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͈������Ƃ��ł��</w:t>
      </w:r>
      <w:r>
        <w:rPr>
          <w:rtl w:val="true"/>
        </w:rPr>
        <w:t>܂</w:t>
      </w:r>
      <w:r>
        <w:rPr/>
        <w:t>���</w:t>
      </w:r>
      <w:r>
        <w:rPr/>
        <w:t>B�i�G���[�I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̍</w:t>
      </w:r>
      <w:r>
        <w:rPr>
          <w:rtl w:val="true"/>
        </w:rPr>
        <w:t>ہ</w:t>
      </w:r>
      <w:r>
        <w:rPr/>
        <w:t>A���̃R�}���h���͂���Ƒ�������ƂȂ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쒼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͑Ώ</w:t>
      </w:r>
      <w:r>
        <w:rPr>
          <w:rtl w:val="true"/>
        </w:rPr>
        <w:t>ۂ</w:t>
      </w:r>
      <w:r>
        <w:rPr/>
        <w:t>ƂȂ�t���b�s�[�f�B�X�N��Z�b�g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Ώ</w:t>
      </w:r>
      <w:r>
        <w:rPr>
          <w:rtl w:val="true"/>
        </w:rPr>
        <w:t>ۂ</w:t>
      </w:r>
      <w:r>
        <w:rPr/>
        <w:t>ƂȂ�t���b�s�[�f�B�X�N�͂`�F�h���C�u�ł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^�u�A�`�w���o�b�^�`�s�</w:t>
      </w:r>
      <w:r>
        <w:rPr/>
        <w:t>݊��</w:t>
      </w:r>
      <w:r>
        <w:rPr/>
        <w:t>@�͖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d�b�@�o�b�X�W�����ł͎��������Ƃ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fvc [mode] [file]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de]�FG...�{�����[���t�@�C����</w:t>
      </w:r>
      <w:r>
        <w:rPr/>
        <w:t>쐬�</w:t>
      </w:r>
      <w:r>
        <w:rPr/>
        <w:t>i�����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...���f�B�A��</w:t>
      </w:r>
      <w:r>
        <w:rPr/>
        <w:t>쐬�</w:t>
      </w:r>
      <w:r>
        <w:rPr/>
        <w:t>i�����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le]�F�{�����[���t�@�C����(8.3 DOS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ype]�F0...���f�B�A�^�C�v�͂Q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..���f�B�A�^�C�v�͂Q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��Q�g�c���f�B�A�̓�e��abcd.2hd��Ƃ������O�Ń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vc g abcd.2h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Q�c�c���f�B�A�̓�e�ł���abcd.2dd��Ƃ������O�̃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�Q�c�c���f�B�A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vc r abcd.2d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d�l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[�Q�b�g���f�B�A�F�����t�H�[�}�b�g�����L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W�Otrack�Qhead�P�Wsector(512byte/sector:2H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W�Otrack�Qhead �X sector(512byte/sector:2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[���t�@�C���̎Q�Ɛ�̓J�����g�f�B���N�g���A�������t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q�ő��̃f�B���N�g����Q�Ɖ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[���t�@�C�����</w:t>
      </w:r>
      <w:r>
        <w:rPr/>
        <w:t>烁�</w:t>
      </w:r>
      <w:r>
        <w:rPr/>
        <w:t>f�B�A�ɏ����o�����A�Q�c�c�p�̃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Q�g�c���f�B�A�ɏ����o���l�ȑ����s��Ă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F�{�����[���t�@�C���</w:t>
      </w:r>
      <w:r>
        <w:rPr/>
        <w:t>쐬�</w:t>
      </w:r>
      <w:r>
        <w:rPr>
          <w:rtl w:val="true"/>
        </w:rPr>
        <w:t>𐳏</w:t>
      </w:r>
      <w:r>
        <w:rPr/>
        <w:t>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F���f�B�A�</w:t>
      </w:r>
      <w:r>
        <w:rPr/>
        <w:t>쐬�</w:t>
      </w:r>
      <w:r>
        <w:rPr>
          <w:rtl w:val="true"/>
        </w:rPr>
        <w:t>𐳏</w:t>
      </w:r>
      <w:r>
        <w:rPr/>
        <w:t>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F�{�����[���t�@�C����ǂ</w:t>
      </w:r>
      <w:r>
        <w:rPr>
          <w:rtl w:val="true"/>
        </w:rPr>
        <w:t>ݍ</w:t>
      </w:r>
      <w:r>
        <w:rPr/>
        <w:t>��݃</w:t>
      </w:r>
      <w:r>
        <w:rPr/>
        <w:t>I�[�v���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F�e�c�A�N�Z�X�ɂĈ</w:t>
      </w:r>
      <w:r>
        <w:rPr/>
        <w:t>ُ�</w:t>
      </w:r>
      <w:r>
        <w:rPr/>
        <w:t>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F�{�����[���t�@�C����</w:t>
      </w:r>
      <w:r>
        <w:rPr/>
        <w:t>쐬�</w:t>
      </w:r>
      <w:r>
        <w:rPr/>
        <w:t>I�[�v���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F�{�����[���t�@�C���</w:t>
      </w:r>
      <w:r>
        <w:rPr/>
        <w:t>쐬�</w:t>
      </w:r>
      <w:r>
        <w:rPr>
          <w:rtl w:val="true"/>
        </w:rPr>
        <w:t>ݒ</w:t>
      </w:r>
      <w:r>
        <w:rPr/>
        <w:t>蒆�</w:t>
      </w:r>
      <w:r>
        <w:rPr/>
        <w:t>ɏI�����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F��Ɍ�</w:t>
      </w:r>
      <w:r>
        <w:rPr/>
        <w:t>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b�`�t�@�C����"ERRORLEVEL"���ł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ǋL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"FVC"�ɂ��Ăǂ�Ȃ�̂����������ɂ̓\�[�X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𑗂</w:t>
      </w:r>
      <w:r>
        <w:rPr/>
        <w:t>点�</w:t>
      </w:r>
      <w:r>
        <w:rPr/>
        <w:t>Ē����</w:t>
      </w:r>
      <w:r>
        <w:rPr>
          <w:rtl w:val="true"/>
        </w:rPr>
        <w:t>܂</w:t>
      </w:r>
      <w:r>
        <w:rPr/>
        <w:t>��</w:t>
      </w:r>
      <w:r>
        <w:rPr/>
        <w:t>B���[���ɂĘA��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���[���ԐM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�Y�t�����Ē����</w:t>
      </w:r>
      <w:r>
        <w:rPr>
          <w:rtl w:val="true"/>
        </w:rPr>
        <w:t>܂</w:t>
      </w:r>
      <w:r>
        <w:rPr/>
        <w:t>��</w:t>
      </w:r>
      <w:r>
        <w:rPr/>
        <w:t>B����ȊO�̎�i�͂��f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X�W�N�P�P���P��@�a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okamura_n@ma2.justnet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